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241263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43768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746885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191758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031941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00207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3330502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3149476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410046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3788834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72940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9434532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5794011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974668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976284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3567707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14782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579513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635275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421300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129231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4509903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689630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5248321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39135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508724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7235589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050473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481601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7859323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907586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312061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754441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0271967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1511160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7463389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239259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197684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3090221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22483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882852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258468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74098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870538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92596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139103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